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26980876"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2096387859"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156177962"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913207910"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511918469"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667645840"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679213745"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983378713"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347062012"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036570182"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419389405"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463725530"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618696907"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74236863"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681756460"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76563262"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1187420267"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660521199"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472033975"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2014696085"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673366884"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802481102"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430401937"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101488877"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976325594"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435999871"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791733609"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297206457"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423500472"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745706338"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190245945"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714761361"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255324520"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514318207"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622505682"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737056173"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498913767"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