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63804297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5114756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