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113167765"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372559689"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781513905"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120783860"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845559629"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651767546"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82374916"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745579578"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420672924"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655868677"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520740286"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2098420890"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212576293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2106561104"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9170655"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894858420"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59549953"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1090325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403705111"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504088822"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609092231"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17401198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696758183"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710180561"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30681610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92544632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47919129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704294198"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986723032"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464489879"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454254091"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049056066"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35359984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200679127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05315452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3149629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624213165"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914791364"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79017536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53459168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401615331"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16420676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701799778"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8500508"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724433358"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838079556"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64866797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257507384"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851985652"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473855143"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164609719"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80434710"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53913829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518193291"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67081438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898159806"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384383246"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712180063"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755604518"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80161020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89730921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848027706"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10074411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379031613"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31271110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783075221"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30328957"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41926847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567636166"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823134878"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155690978"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49915224"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583341769"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012785353"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266500720"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863215070"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2065256351"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248671093"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589314578"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121558131"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120253777"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447384078"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681621453"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601993011"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962020262"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800027308"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641516466"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769910317"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035335549"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344702173"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02259237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660978843"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93317715"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956772906"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101073367"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038427137"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661658027"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745683534"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274021309"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127350903"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806554768"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82279762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431170545"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833157292"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